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План реализации государственной программы </w:t>
        <w:br/>
      </w:r>
      <w:r>
        <w:rPr>
          <w:b/>
          <w:bCs/>
        </w:rPr>
        <w:t>«Создание условий для эффективного и ответственного управления региональными и муниципальными финансами,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повышение устойчивости бюджетов субъектов Российской Федераци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097"/>
        <w:gridCol w:w="1944"/>
        <w:gridCol w:w="1796"/>
        <w:gridCol w:w="2886"/>
        <w:gridCol w:w="1661"/>
        <w:gridCol w:w="1956"/>
      </w:tblGrid>
      <w:tr>
        <w:trPr>
          <w:tblHeader w:val="true"/>
          <w:trHeight w:val="24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ведомственной целевой программы, основного мероприятия, мероприятия ведомственной целевой программы, мероприятий, реализуемых в рамках основного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  <w:br/>
              <w:t>(ФИО, должность)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  <w:br/>
              <w:t>(федеральный бюджет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  <w:br/>
              <w:t>(тыс. руб.)</w:t>
            </w:r>
          </w:p>
        </w:tc>
      </w:tr>
      <w:tr>
        <w:trPr>
          <w:tblHeader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а реализаци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я реализации 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3" w:hRule="atLeast"/>
        </w:trPr>
        <w:tc>
          <w:tcPr>
            <w:tcW w:w="1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Совершенствование системы распределения и перераспределения финансовых ресурсов между уровн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юджетной системы Российской Федерации»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Актуализация распределения доходных источников между уровнями бюджетной системы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1.1.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Анализ и оценка сбалансированности бюджетов бюджетной систем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при формировании федерального бюджета на очередной год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при формировании федерального бюджета на очередной г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государственного упра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1.1.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едение реестра расходных обязательств субъектов Российской Федерации и входящих в их состав муниципальных образований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государственного управ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новное мероприятие 1.2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вершенствование межбюджетных трансфертов из федерального бюджета бюджетам субъектам Российской Федераци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2.2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предложений по консолидации субсидий из федерального бюджета бюджетам субъектов Российской Федерации в рамках государственных программ Российской Федерации по принципу «один главный распорядитель средств федерального бюджета – одна субсидия» с целью формирования отраслевых межбюджетных субсиди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201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2013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редоставления субсидий из федерального бюджета бюджетам субъектов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1.2.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предложений по объединению отдельных субвенций из федерального бюджета бюджетам субъектов Российской Федерации в единую субвенцию из федерального бюджета бюджетам субъектов Российской Федерации, предоставляемую бюджетам субъектов Российской Федерации единой суммой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201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2013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редоставления субвенций из федерального бюджета бюджетам субъектов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1.3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Нормативное правовое регулирование по вопросам управления государственными финансами в системе межбюджетных отношений, в том числе совершенствование подходов к предоставлению межбюджетных трансфертов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1.32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«Согласование проектов постановлений Правительства Российской Федерации об утверждении правил предоставления межбюджетных трансфертов из федерального бюджета бюджетам субъектов Российской Федераци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департаментов Минфина России </w:t>
            </w:r>
          </w:p>
          <w:p>
            <w:pPr>
              <w:pStyle w:val="Normal"/>
              <w:jc w:val="center"/>
              <w:rPr/>
            </w:pPr>
            <w:r>
              <w:rPr/>
              <w:t>(по отраслевой принадлежност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повышения эффективности предоставления и использования межбюджетных трансферто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«Поддержание устойчивого исполнения бюджетов субъектов Российской Федерации и местных бюджетов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1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ыравнивание бюджетной обеспеченности субъектов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1.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«Проведение оценки необходимости внесения изменений в методику распределения дотаций на выравнивание бюджетной обеспеченности субъектов Российской Федерации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на выравнивание бюджетной обеспеченности субъектов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1.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оведение сверки исходных данных для проведения расчетов распределения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201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на выравнивание бюджетной обеспеченности субъектов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1.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ценка фактической бюджетной обеспеченности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на выравнивание бюджетной обеспеченности субъектов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1.4.</w:t>
            </w:r>
          </w:p>
          <w:p>
            <w:pPr>
              <w:pStyle w:val="Normal"/>
              <w:jc w:val="both"/>
              <w:rPr/>
            </w:pPr>
            <w:r>
              <w:rPr/>
              <w:t>«Предоставление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на выравнивание бюджетной обеспеченности субъектов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14 01 5160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 830 419,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ое мероприятие 2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, возникших в результате решений, принятых органами власти другого уровн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2.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ониторинг исполнения консолидированных бюджетов субъектов Российской Федераци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параметров консолидированных бюджетов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2.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распоряжений Правительства Российской Федерации об утверждении распределения дотаций, предоставляемых бюджетам субъектов Российской Федерации на обеспечение сбалансированности их бюджетов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ое обеспечение предоставления дополнительной финансовой помощи из федерального бюдже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2.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и заключение соглашений об условиях предоставления дополнительной финансовой помощи из федерального бюджета в виде дотации на поддержку мер по обеспечению сбалансированности бюджета субъекта Российской Федераци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условий предоставления дополнительной финансовой помощи, анализ информации о выполнении условий соглаш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2.2.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еречисление из федерального бюджета бюджетам субъектов Российской Федерации дотаций на поддержку мер по обеспечению сбалансированности бюджетов субъектов Российской Федерации»</w:t>
              <w:tab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ошкина Л.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сполнения расходных обязательств субъектов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14 02 5170200 2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608 3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мероприятие 2.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действие увеличению налогового потенциала субъекто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3.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роведение оценки необходимости внесения изменений в Правила распределения дотаций бюджетам субъектов Российской Федерации на поддержку мер по обеспечению сбалансированности бюджетов субъектов Российской Федерации, достигших наилучших результатов по увеличению регионального налогового потенциала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3.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редоставление дотаций на бюджетам субъектов Российской Федерации на поддержку мер по обеспечению сбалансированности бюджетов субъектов Российской Федерации, достигших наилучших результатов по увеличению регионального налогового потенциал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14 02 51702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 0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сновное мероприятие 2.4.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</w:rPr>
              <w:t>«Предоставление дополнительной финансовой помощи в виде бюджетных кредитов бюджетам субъектов Российской Федераци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2.4.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заключение соглашений с уполномоченными органом исполнительной власти субъекта Российской Федерации о предоставлении бюджетам субъектов Российской Федерации из федерального бюджета бюджетных креди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/>
            </w:pPr>
            <w:r>
              <w:rPr/>
              <w:t>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/>
              <w:t xml:space="preserve">Соблюдение условий предоставления дополнительной финансовой помощ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роприятие 2.4.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е из федерального бюджета бюджетам субъектов Российской Федерации бюджетных креди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/>
            </w:pPr>
            <w:r>
              <w:rPr/>
              <w:t>Ерошкина Л.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исполнения расходных обязательств субъектов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1 06 0502010000 5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000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2.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«Создание условий для устойчивого исполнения бюджетов  ЗАТ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5.1 «Распределение дотаций бюджетам ЗАТО и иных межбюджетных трансфертов на развитие и поддержку социальной и инженерной инфраструктуры ЗАТ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/>
            </w:pPr>
            <w:r>
              <w:rPr/>
              <w:t>Ерошкина Л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вышенного уровня бюджетной обеспеченности населения ЗАТО, мер социальной защиты, льгот в оплате труда, государственном страховании и гарантии занятости установленных федеральными законами, а также доведение обеспечения ЗАТО объектами образования, здравоохранения, жилищного строительства, коммунальной и инженерной инфраструктуры до нормативов, утвержденных Правительством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14 02 5170100; 14 03 5200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65 8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5.2 "Анализ исполнения бюджетов ЗАТО, в том числе использования средств федерального бюджета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Департамента межбюджетных отношений Минфина России</w:t>
            </w:r>
          </w:p>
          <w:p>
            <w:pPr>
              <w:pStyle w:val="Normal"/>
              <w:jc w:val="center"/>
              <w:rPr/>
            </w:pPr>
            <w:r>
              <w:rPr/>
              <w:t>Ерошкина Л.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средств  бюджетами ЗАТО, в том числе предоставленных из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3 «Содействие повышению качества управления региональными и муниципальными финансами»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3.1.</w:t>
            </w:r>
          </w:p>
          <w:p>
            <w:pPr>
              <w:pStyle w:val="Normal"/>
              <w:jc w:val="both"/>
              <w:rPr/>
            </w:pPr>
            <w:r>
              <w:rPr/>
              <w:t>«Поддержка реализации региональных программ повышения эффективности бюджетных расход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1.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ведение конкурсного отбора субъектов Российской Федерации для предоставления субсидий на реализацию региональных программ повышения эффективности бюджетных расходов»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предоставления дотац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3.1.3. </w:t>
            </w:r>
          </w:p>
          <w:p>
            <w:pPr>
              <w:pStyle w:val="Normal"/>
              <w:jc w:val="both"/>
              <w:rPr/>
            </w:pPr>
            <w:r>
              <w:rPr/>
              <w:t>«Заключение соглашений и предоставление субсидий субъектам Российской Федерации, достигших наилучших результатов в сфере повышения эффективности бюджетных расходов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редоставления субсид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 01 13 5202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 000,0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.2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Оценка качества управления региональными и муниципальными финансами» </w:t>
            </w:r>
            <w:r>
              <w:rPr>
                <w:b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2.1.</w:t>
            </w:r>
          </w:p>
          <w:p>
            <w:pPr>
              <w:pStyle w:val="Normal"/>
              <w:jc w:val="both"/>
              <w:rPr/>
            </w:pPr>
            <w:r>
              <w:rPr/>
              <w:t>«Рассмотрение вопроса необходимости уточнения порядка проведения оценки качества управления региональными и муниципальными финансами (в т.ч. в части соблюдения требований бюджетного законодательства)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правления региональными и муниципальными финанс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2.2.</w:t>
            </w:r>
          </w:p>
          <w:p>
            <w:pPr>
              <w:pStyle w:val="Normal"/>
              <w:jc w:val="both"/>
              <w:rPr/>
            </w:pPr>
            <w:r>
              <w:rPr/>
              <w:t>«Публикация на сайте Минфина России результатов проведенного мониторинга и направление субъекту Российской Федерации письма о результатах мониторинга и, в случае необходимости, рекомендации по повышению качества управления бюджетом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правления региональными и муниципальными финанс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2.3</w:t>
            </w:r>
          </w:p>
          <w:p>
            <w:pPr>
              <w:pStyle w:val="Normal"/>
              <w:jc w:val="both"/>
              <w:rPr/>
            </w:pPr>
            <w:r>
              <w:rPr/>
              <w:t>"Проведение мониторинга местных бюджетов Российской Федераци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мониторинга местных бюджетов используются в оценке качества управления бюджетным процессом в субъектах Российской Федерации в части оценки эффективности организации межбюджетных отношений между регионами и  муниципальными образованиями, а также для оценки сбалансированности местных бюджетов и определения основных тенденций поступления доходов и исполнения  расходных обязательств местных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3.3. «</w:t>
            </w:r>
            <w:r>
              <w:rPr>
                <w:color w:val="000000"/>
              </w:rPr>
              <w:t>Использование мер ограничительного и стимулирующего характера, направленных на повышение качества управления региональными и муниципальными финансам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3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инятие приказа Минфина России, ранжирующего регионы в зависимости от доли межбюджетных трансфертов в собственных доходах консолидированных бюджетов субъектов Российской Федерации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управления региональными и муниципальными финанс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3.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Заключение соглашений с субъектами Российской Федерации, у которых доля межбюджетных трансфертов в собственных доходах составляет более 60 процентов»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качества управления региональными и муниципальными финансам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3.3. «</w:t>
            </w:r>
            <w:r>
              <w:rPr>
                <w:color w:val="000000"/>
              </w:rPr>
              <w:t>Методическая поддержка реализации мероприятий по повышению качества управления государственными финансами субъектов Российской Федерации и муниципальными финансам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3.3.1 </w:t>
            </w:r>
          </w:p>
          <w:p>
            <w:pPr>
              <w:pStyle w:val="Normal"/>
              <w:jc w:val="both"/>
              <w:rPr/>
            </w:pPr>
            <w:r>
              <w:rPr/>
              <w:t>«Разработка методических рекомендаций субъектам Российской Федерации, оказание консультационной и иной помощи субъектам Российской Федерации (в том числе повышение квалификации сотрудников финансовых органов субъектов Российской Федерации и муниципальных образований)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епартамента межбюджетных отношений Минфина России Ерошкина Л.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необходимо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необходимости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качества управления региональными и муниципальными финансам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94" w:right="794" w:gutter="0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16:00Z</dcterms:created>
  <dc:creator>Elena.Evstratova</dc:creator>
  <dc:description/>
  <cp:keywords/>
  <dc:language>en-US</dc:language>
  <cp:lastModifiedBy>Домбровский Е.А.</cp:lastModifiedBy>
  <cp:lastPrinted>2012-08-29T14:38:00Z</cp:lastPrinted>
  <dcterms:modified xsi:type="dcterms:W3CDTF">2012-10-03T17:59:00Z</dcterms:modified>
  <cp:revision>293</cp:revision>
  <dc:subject/>
  <dc:title>Таблица 15</dc:title>
</cp:coreProperties>
</file>